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nstructions: finissez chaque phrase--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faites bien attention aux temps des verbes!!!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.  Si j'étais né(e) au dix-neuvième siècle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b.  S'il y a un exercice d'évacuation pendant notre examen final...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  Mme. Lambert ne se serait pas amusée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.  Si nos profs ne nous avaient pas donné de devoirs hier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. On n'aurait pas pu entendre le film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.  Quand je serai à l'université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g. Si Harry Potter avait épousé Hermione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h.  On aurait mal aux pied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.  Quand je finirai de passer mon dernier examen final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j.  Si le chien de mon voisin ne cessait pas d'aboyer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k.  Si je m'endormais en faisant mes devoirs..</w:t>
      </w:r>
    </w:p>
    <w:p>
      <w:pPr>
        <w:pStyle w:val="Normal"/>
        <w:autoSpaceDE w:val="false"/>
        <w:spacing w:lineRule="atLeast" w:line="10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l.  Si Mme. Lambert se demande si elle devrait donner une interro surprise demain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m.  Si l'examen final de français n'était qu'un examen oral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27:14Z</dcterms:created>
  <dc:creator/>
  <dc:description/>
  <dc:language>en-US</dc:language>
  <cp:lastModifiedBy/>
  <cp:revision>0</cp:revision>
  <dc:subject/>
  <dc:title/>
</cp:coreProperties>
</file>